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3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и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и став 2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 марта 2021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образовању Радне групе за реализацију Пројекта ''Чиста Србија''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бразује се Радна група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Пројекта ''Чиста Србија''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адна група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I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дна група се образује у следећем саставу : 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>, заменик Градоначелника, председник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Александар Милошевић</w:t>
      </w:r>
      <w:r>
        <w:rPr>
          <w:rFonts w:cs="Arial" w:ascii="Arial" w:hAnsi="Arial"/>
          <w:sz w:val="22"/>
          <w:szCs w:val="22"/>
          <w:lang w:val="sr-RS"/>
        </w:rPr>
        <w:t>, помоћник Градоначелника за реализацију капиталних пројеката и сарадњу са Владом Републике Србије, заменик председни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ладимир Максим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раг Пант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елник Градске управе за развој, члан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Рибар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челник Градске управе за друштвене делатности и послове са грађаним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оран Ђоровић</w:t>
      </w:r>
      <w:r>
        <w:rPr>
          <w:rFonts w:cs="Arial" w:ascii="Arial" w:hAnsi="Arial"/>
          <w:sz w:val="22"/>
          <w:szCs w:val="22"/>
          <w:lang w:val="sr-RS"/>
        </w:rPr>
        <w:t xml:space="preserve">, заменик начелника Градске управе за развој, члан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Јелена Бој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челница Градске управе за послове органа Град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ница начелнице Градске управе за послове органа Града, члан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ордана Јелеси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екретар Секретаријата за имовину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ебојша Јаковљевић</w:t>
      </w:r>
      <w:r>
        <w:rPr>
          <w:rFonts w:cs="Arial" w:ascii="Arial" w:hAnsi="Arial"/>
          <w:sz w:val="22"/>
          <w:szCs w:val="22"/>
          <w:lang w:val="sr-RS"/>
        </w:rPr>
        <w:t>, директор ЈКП ''Водовод и канализација''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ајко Станић</w:t>
      </w:r>
      <w:r>
        <w:rPr>
          <w:rFonts w:cs="Arial" w:ascii="Arial" w:hAnsi="Arial"/>
          <w:sz w:val="22"/>
          <w:szCs w:val="22"/>
          <w:lang w:val="sr-RS"/>
        </w:rPr>
        <w:t>, извршни директор за област развоја капацитета и одржавања водоводне мреже, ЈКП ''Водовод и канализација''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емања Димитријевић</w:t>
      </w:r>
      <w:r>
        <w:rPr>
          <w:rFonts w:cs="Arial" w:ascii="Arial" w:hAnsi="Arial"/>
          <w:sz w:val="22"/>
          <w:szCs w:val="22"/>
          <w:lang w:val="sr-RS"/>
        </w:rPr>
        <w:t>, директор ЈКП Шумадија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арија Николић</w:t>
      </w:r>
      <w:r>
        <w:rPr>
          <w:rFonts w:cs="Arial" w:ascii="Arial" w:hAnsi="Arial"/>
          <w:sz w:val="22"/>
          <w:szCs w:val="22"/>
          <w:lang w:val="sr-RS"/>
        </w:rPr>
        <w:t>, запослена у ЈКП Шумадиј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есна Милошевић</w:t>
      </w:r>
      <w:r>
        <w:rPr>
          <w:rFonts w:cs="Arial" w:ascii="Arial" w:hAnsi="Arial"/>
          <w:sz w:val="22"/>
          <w:szCs w:val="22"/>
          <w:lang w:val="sr-RS"/>
        </w:rPr>
        <w:t>, в.д. директора ЈП ''Урбанизам''- Крагујевац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нђела Миљој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еф кабинета Градоначелника, чл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Стручне и административно-техничке послове за потребе Радне групе обавља секретар Ивана Ћупић, дипл. правник, без права одлучивања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I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датак Радне групе је реализација Пројекта ''Чиста Србија'' који има за циљ развој еко одрживог система управљања отпадом у циљу смањења загађења животне средине и деградације простора што је од важности како на локалном тако и на регионалном нивоу за свако насељено подручје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оквиру задатка Радна група припрема сва потребна акта за реализацију три пројекта који су саставни део Пројекта ''Чиста Србија'' и то: реконструкција канализационе мреже на територији града Крагујевца, изградња постројења за пречишћавање отпадних вода и изградња регионалне депон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и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и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решењем одлучује о појединим правима, обавезама и правним интересима  грађана, правних лица и других субјеката у складу са законом, статутом  и другим ак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образовања Радне групе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Пројекта ''Чиста Србиј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икола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sr-Latn-CS" w:bidi="ar-SA"/>
    </w:rPr>
  </w:style>
  <w:style w:type="character" w:styleId="CharChar">
    <w:name w:val=" Char Char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3:00Z</dcterms:created>
  <dc:creator>jelena.bojovic</dc:creator>
  <dc:description/>
  <cp:keywords/>
  <dc:language>en-US</dc:language>
  <cp:lastModifiedBy>Gadrsko </cp:lastModifiedBy>
  <cp:lastPrinted>2021-03-01T15:12:00Z</cp:lastPrinted>
  <dcterms:modified xsi:type="dcterms:W3CDTF">2021-03-03T11:11:00Z</dcterms:modified>
  <cp:revision>32</cp:revision>
  <dc:subject/>
  <dc:title> </dc:title>
</cp:coreProperties>
</file>